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нформационных ресурсов: литература и интернет - источники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Аутсорсинг политических суждений: проблемы коммуникации на цифровых платформах / А. Г. Барышкин, И. А. Быков, С. В. Володенков [и др.] ; под редакцией Л. В. Сморгунова. — Москва : Политическая энциклопедия, 2021. — 311 c. — ISBN 978-5-8243-2461-7. — Текст : электронный // Цифровой образовательный ресурс IPR SMART : [сайт]. — URL: https://www.iprbookshop.ru/121150.html (дата обращения: 25.04.2022)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асильева, Е. Ю. Коммуникационный менеджмент: учебно-методическое пособие / Е. Ю. Васильева, Н. В. Сергиевская. — Москва : МИСИ-МГСУ, ЭБС АСВ, 2020. — 44 c. — ISBN 978-5-7264-2126-1. — Текст : электронный // Цифровой образовательный ресурс IPR SMART : [сайт]. — URL: https://www.iprbookshop.ru/101795.html (дата обращения: 08.09.2023). — Режим доступа: для авторизир. Пользователей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олитические партии в системе гражданских отношений в современной России / Н. И. Шестов, М. К. Ананьева, А. А. Вилков [и др.] ; под редакцией А. А. Вилкова. — Саратов : Издательство Саратовского университета, 2020. — 223 c. — ISBN 978-5-292-04677-6. — Текст : электронный // Цифровой образовательный ресурс IPR SMART : [сайт]. — URL: https://www.iprbookshop.ru/116331.html (дата обращения: 08.09.2023). — Режим доступа: для авторизир. пользователей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ономарев, Н. Ф. Коммуникационный менеджмент власти: институциональные теории и дискурсивные практики: учебное пособие / Н. Ф. Пономарев. - 3-е изд., стер. - Москва : ФЛИНТА, 2022. - 125 с. - ISBN 978-5-9765-2241-1. - Текст : электронный. - URL: https://znanium.com/catalog/product/1875609 (дата обращения: 18.10.2023). – Режим доступа: по подписке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ротасова, О. Л. Связи с общественностью и имидж в политической сфере российского общества : учебное пособие / О. Л. Протасова, Э. В. Бикбаева, М. Д. Наумова. — Тамбов : Тамбовский государственный технический университет, ЭБС АСВ, 2015. — 80 c. — ISBN 978-5-8265-1383-5. — Текст : электронный // Цифровой образовательный ресурс IPR SMART : [сайт]. — URL: https://www.iprbookshop.ru/64567.html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Кургаева, Ж. Ю. Связи с общественностью в органах власти : учебное пособие / Ж. Ю. Кургаева. — Казань : Издательство КНИТУ, 2022. — 112 c. — ISBN 978-5-7882-3185-3. — Текст : электронный // Цифровой образовательный ресурс IPR SMART : [сайт]. — URL: https://www.iprbookshop.ru/129160.html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Чумиков, А. Н. Управление коммуникациями : учебник / А. Н. Чумиков, М. П. Бочаров. - 2-е изд. - Москва : Дашков и К, 2023. - 544 с. - ISBN 978-5-394-05290-3. - Текст : электронный. - URL: https://znanium.com/catalog/product/1927318 (дата обращения: 18.08.2023). – Режим доступа: по подписке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едорченко, С. Н. Современные технологии политического менеджмента: учебное пособие / С.Н. Федорченко. — Москва : ИНФРА-М, 2022. — 200 с. — (Высшее образование: Бакалавриат). — DOI 10.12737/19106. - ISBN 978-5-16-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-справочные системы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ЭБС book.ru</w:t>
        <w:tab/>
        <w:t>http://www.book.ru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БС ДГТУ https://ntb.donstu.ru/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ЭБС IPRbooks</w:t>
        <w:tab/>
        <w:t>http://www.iprbookshop.ru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БС Znanium http://www. znanium.com/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лектронная библиотека  Издательского дома Гребенникова  http://grebennikon.ru/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ЭБСelibrary (периодические издания)</w:t>
        <w:tab/>
        <w:t>http://elibrary.ru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Информационно-правовая система «Гарант»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Справочно-правовая база «Консультант Плюс»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6:30:48Z</dcterms:created>
  <dc:creator/>
  <dc:description/>
  <dc:language>en-US</dc:language>
  <cp:lastModifiedBy/>
  <dcterms:modified xsi:type="dcterms:W3CDTF">2023-10-19T16:33:50Z</dcterms:modified>
  <cp:revision>1</cp:revision>
  <dc:subject/>
  <dc:title/>
</cp:coreProperties>
</file>